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bCs/>
          <w:kern w:val="2"/>
          <w:sz w:val="36"/>
          <w:szCs w:val="36"/>
        </w:rPr>
      </w:pPr>
      <w:r>
        <w:rPr>
          <w:rFonts w:eastAsia="方正小标宋简体" w:cs="方正小标宋简体" w:ascii="方正小标宋简体" w:hAnsi="方正小标宋简体"/>
          <w:bCs/>
          <w:kern w:val="2"/>
          <w:sz w:val="36"/>
          <w:szCs w:val="36"/>
        </w:rPr>
        <w:t>“</w:t>
      </w:r>
      <w:r>
        <w:rPr>
          <w:rFonts w:ascii="方正小标宋简体" w:hAnsi="方正小标宋简体" w:cs="宋体;SimSun" w:eastAsia="方正小标宋简体"/>
          <w:bCs/>
          <w:kern w:val="2"/>
          <w:sz w:val="36"/>
          <w:szCs w:val="36"/>
        </w:rPr>
        <w:t>南粤情”广州校友励学金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一条  为激励广大学生勤奋学习、努力进取、立志成才，由广州校友会出资在我校设立“南粤情”广州校友励学金，为做好奖学金的评定及发放工作，结合学校实际，特制定本办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二条  评定对象为我校品学兼优的二年级及以上全日制在校本科生，奖励标准为每生每年</w:t>
      </w:r>
      <w:r>
        <w:rPr>
          <w:rFonts w:eastAsia="仿宋_GB2312" w:cs="Segoe UI" w:ascii="仿宋_GB2312" w:hAnsi="仿宋_GB2312"/>
          <w:color w:val="333333"/>
          <w:kern w:val="0"/>
          <w:sz w:val="30"/>
          <w:szCs w:val="30"/>
        </w:rPr>
        <w:t>4000</w:t>
      </w:r>
      <w:r>
        <w:rPr>
          <w:rFonts w:ascii="仿宋_GB2312" w:hAnsi="仿宋_GB2312" w:cs="Segoe UI" w:eastAsia="仿宋_GB2312"/>
          <w:color w:val="333333"/>
          <w:kern w:val="0"/>
          <w:sz w:val="30"/>
          <w:szCs w:val="30"/>
        </w:rPr>
        <w:t>元人民币，奖励名额为</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名。</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三条  学生工作处负责“南粤情”广州校友励学金学生评定和相关材料报送工作；相关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具体负责“南粤情”广州校友励学金的人选推荐和其它管理工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四条  申请基本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遵守国家法律法规和学校管理制度。</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思想积极向上，品行端正，乐于奉献。</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热爱所学专业，学习认真刻苦，勤奋上进，成绩良好，学习成绩排名在本班前</w:t>
      </w:r>
      <w:r>
        <w:rPr>
          <w:rFonts w:eastAsia="仿宋_GB2312" w:cs="Segoe UI" w:ascii="仿宋_GB2312" w:hAnsi="仿宋_GB2312"/>
          <w:color w:val="333333"/>
          <w:kern w:val="0"/>
          <w:sz w:val="30"/>
          <w:szCs w:val="30"/>
        </w:rPr>
        <w:t>30%</w:t>
      </w:r>
      <w:r>
        <w:rPr>
          <w:rFonts w:ascii="仿宋_GB2312" w:hAnsi="仿宋_GB2312" w:cs="Segoe UI" w:eastAsia="仿宋_GB2312"/>
          <w:color w:val="333333"/>
          <w:kern w:val="0"/>
          <w:sz w:val="30"/>
          <w:szCs w:val="30"/>
        </w:rPr>
        <w:t>，综合测评成绩排名在本班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同等条件下，家庭经济困难学生优先考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五条  相关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可根据本办法制定相应的实施细则。</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六条  评审工作坚持公平、公开、公正原则。奖学金按学年度申请和评审，每学年评审一次。学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开始受理申请，</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w:t>
      </w:r>
      <w:r>
        <w:rPr>
          <w:rFonts w:eastAsia="仿宋_GB2312" w:cs="Segoe UI" w:ascii="仿宋_GB2312" w:hAnsi="仿宋_GB2312"/>
          <w:color w:val="333333"/>
          <w:kern w:val="0"/>
          <w:sz w:val="30"/>
          <w:szCs w:val="30"/>
        </w:rPr>
        <w:t>30</w:t>
      </w:r>
      <w:r>
        <w:rPr>
          <w:rFonts w:ascii="仿宋_GB2312" w:hAnsi="仿宋_GB2312" w:cs="Segoe UI" w:eastAsia="仿宋_GB2312"/>
          <w:color w:val="333333"/>
          <w:kern w:val="0"/>
          <w:sz w:val="30"/>
          <w:szCs w:val="30"/>
        </w:rPr>
        <w:t>日前报送。</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七条  评选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本人申请。学生向所在学院（系）提出书面申请（家庭情况、个人学习生活情况）并填写《西北农林科技大学“南粤情”广州校友励学金申请表》，提供有关证明材料，并附个人近期生活照片一张（生动活泼）。</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班级民主评议。班级民主评议要以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方可推荐。</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初审。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对班级推荐结果进行审查，经审查符合评选条件的，予以公示三天，对公示期内被提出异议的学生，应予以重新审查。</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学校审定并公示。学校对学院（系）报送的候选人相关材料汇总并审核，公示期结束后，将获奖者材料汇集成册，报广州校友会备案。</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八条  获得“南粤情”广州校友励学金的学生在本学年度不得同时获得其他社会类奖助学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九条  助学金要专款专用，任何人不得截留、挪用和挤占。</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条  获奖学生需以书面形式向广州校友会表达感谢之情，加强和广州校友会的沟通联系，培养学生爱校荣校、感恩之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一条  凡发生下列情况者，取消该项奖学金评定资格：</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必修课考试不及格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诚信意识较差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在申请该项助学金过程中弄虚作假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有其他违反学校纪律行为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二条  本办法由学生工作处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34:00Z</dcterms:created>
  <dc:creator>杨龙</dc:creator>
  <dc:description/>
  <cp:keywords/>
  <dc:language>en-US</dc:language>
  <cp:lastModifiedBy>杨龙</cp:lastModifiedBy>
  <dcterms:modified xsi:type="dcterms:W3CDTF">2018-09-20T07:08:00Z</dcterms:modified>
  <cp:revision>3</cp:revision>
  <dc:subject/>
  <dc:title/>
</cp:coreProperties>
</file>