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5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工作职责及年度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职责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总结（从基础工作、实验教学准备、教学及科研工作、管理工作、开放服务工作等方面总结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核年度参加脱产培训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实验室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月   日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（考核结果分为优秀、合格、基本合格和不合格四个档次，对考核不合格的人员需说明具体原因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560" w:before="0" w:after="156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与条件保障处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cp:keywords/>
  <dc:language>en-US</dc:language>
  <cp:lastModifiedBy>王晓娟</cp:lastModifiedBy>
  <cp:lastPrinted>2023-12-04T16:07:00Z</cp:lastPrinted>
  <dcterms:modified xsi:type="dcterms:W3CDTF">2025-12-08T08:07:00Z</dcterms:modified>
  <cp:revision>3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8F3C2A2014FEE8673CB5A7F75356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