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>202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3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>园林学院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亲爱的不一一</cp:lastModifiedBy>
  <dcterms:modified xsi:type="dcterms:W3CDTF">2024-05-11T01:22:48Z</dcterms:modified>
  <cp:revision>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0126D538644A492B96937F86BB6B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