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4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处级领导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职称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管理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 w:before="0" w:after="156"/>
              <w:jc w:val="right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年   月   日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聘任在处级领导岗位的专业技术人员填写，简述教学、科研等情况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_GB2312" w:hAnsi="仿宋_GB2312" w:cs="宋体;SimSun"/>
                <w:bCs/>
                <w:szCs w:val="21"/>
              </w:rPr>
              <w:t>含日期、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考核年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培训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所在单位对其在教学、科研等方面的综合评价意见，确定专业技术岗位考核结果，管理岗位考核不确定档次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</w:rPr>
              <w:t>年度考核结果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</w:t>
            </w:r>
          </w:p>
          <w:p>
            <w:pPr>
              <w:pStyle w:val="Normal"/>
              <w:ind w:firstLine="37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负责人签名：          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</w:rPr>
              <w:t>（公章）       年   月   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b/>
              </w:rPr>
              <w:t>年度考核结果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负责人签名：          </w:t>
            </w:r>
          </w:p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</w:rPr>
              <w:t>（公章）       年   月   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事处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公章）      年   月   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王晓娟</cp:lastModifiedBy>
  <cp:lastPrinted>2024-12-05T17:26:00Z</cp:lastPrinted>
  <dcterms:modified xsi:type="dcterms:W3CDTF">2024-12-06T03:13:00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6FCC7219C4CC8A76F47827F7BD55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