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52"/>
        </w:rPr>
      </w:pPr>
      <w:r>
        <w:rPr>
          <w:rFonts w:eastAsia="方正小标宋简体" w:cs="方正小标宋简体" w:ascii="方正小标宋简体" w:hAnsi="方正小标宋简体"/>
          <w:sz w:val="44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52"/>
        </w:rPr>
      </w:pPr>
      <w:r>
        <w:rPr>
          <w:rFonts w:ascii="方正小标宋简体" w:hAnsi="方正小标宋简体" w:cs="方正小标宋简体" w:eastAsia="方正小标宋简体"/>
          <w:sz w:val="44"/>
          <w:szCs w:val="52"/>
        </w:rPr>
        <w:t>中华农业科教基金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52"/>
        </w:rPr>
      </w:pPr>
      <w:r>
        <w:rPr>
          <w:rFonts w:ascii="方正小标宋简体" w:hAnsi="方正小标宋简体" w:cs="方正小标宋简体" w:eastAsia="方正小标宋简体"/>
          <w:sz w:val="44"/>
          <w:szCs w:val="52"/>
        </w:rPr>
        <w:t>何康农业教育奖学金管理办法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52"/>
        </w:rPr>
      </w:pPr>
      <w:r>
        <w:rPr>
          <w:rFonts w:eastAsia="方正小标宋简体" w:cs="方正小标宋简体" w:ascii="方正小标宋简体" w:hAnsi="方正小标宋简体"/>
          <w:sz w:val="44"/>
          <w:szCs w:val="52"/>
        </w:rPr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90" w:after="18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第一条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根据《中华农业科教基金会章程》及《中华农业科教基金管理办法》的有关规定，按照何康先生的意愿，为鼓励学生勤奋学习，激励学生学农爱农、献身农业，特制定本办法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90" w:after="18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第二条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中华农业科教基金会何康农业教育奖学金（以下简称何康奖学金）是中华农业科教基金会（以下简称基金会）设立的专项基金。该基金以农业部原部长何康先生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99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获得的世界粮食奖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万美元为本金，以本金产生的运作收益及基金会其他收入为奖学金来源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90" w:after="18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第三条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奖励对象为全国受助农业院校在校涉农专业品学兼优的本科生、大专生，每年评选一次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90" w:after="18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第四条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何康奖学金评选条件：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90" w:after="18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拥护党的路线方针政策，学农、爱农，立志献身农业，愿意为农业现代化建设服务；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90" w:after="18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遵守国家法律法规和校规校纪，品行端正；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90" w:after="18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学习刻苦勤奋，具有良好的学风，学习成绩优良；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90" w:after="18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度综合测评成绩在专业排名前２０％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90" w:after="18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第五条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本年度有下列情况之一者不能获得该年度奖学金：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90" w:after="18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违反国家法律法规或校规校纪受处分者；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90" w:after="18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必修课有不及格者；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90" w:after="18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一学期缺课累计１周以上者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90" w:after="18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第六条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奖学金评定工作的组织实施由基金会统一布置，相关院校学生处负责落实。各院校须结合本校实际情况，具体制定评定办法，并报送基金会备案，同时在本院校网站登载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90" w:after="18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第七条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奖学金评定坚持公开、公平、公正的原则，各院校对申请人应严格把关，奖学金初评结果应在本校网站及主要场所张榜公示，公示时间不少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个工作日，公示无异议后方可上报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90" w:after="18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第八条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有关院校需将申请及推荐材料，按基金会评审通知规定时间，以正式文件报送基金会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90" w:after="18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第九条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基金会资金管理部对评定结果进行复审，并报请基金会秘书长办公会审议通过。基金会为获奖者颁发奖学金和证书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90" w:after="18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第十条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对各院校的奖励名额及奖励金额视本基金会收益情况酌定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90" w:after="18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第十一条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基金会对受助院校实行动态管理，如发现弄虚作假、不按规定时间上报相关材料、工作不到位的，基金会将取消该校受助资格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90" w:after="18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第十二条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各院校需加强对获奖学生就业后的跟踪管理，并将相关情况定期上报基金会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90" w:after="18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第十三条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本办法由基金会负责解释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90" w:after="18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第十四条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本办法自发布之日起执行，原办法同时废止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9:55:35Z</dcterms:created>
  <dc:creator>Administrator</dc:creator>
  <dc:description/>
  <dc:language>en-US</dc:language>
  <cp:lastModifiedBy>Administrator</cp:lastModifiedBy>
  <dcterms:modified xsi:type="dcterms:W3CDTF">2021-10-11T09:56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1EA297B00A4DEDBD7C90FB8142271C</vt:lpwstr>
  </property>
  <property fmtid="{D5CDD505-2E9C-101B-9397-08002B2CF9AE}" pid="3" name="KSOProductBuildVer">
    <vt:lpwstr>2052-11.1.0.10938</vt:lpwstr>
  </property>
</Properties>
</file>